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rPr>
          <w:b/>
          <w:b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servizio presso _________________________________________________________________________ aspirante alla mobilità per l’anno scolastico 2014/2015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jc w:val="both"/>
        <w:rPr>
          <w:sz w:val="22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 w:val="false"/>
          <w:bCs w:val="false"/>
          <w:sz w:val="22"/>
          <w:szCs w:val="22"/>
        </w:rPr>
        <w:t>sotto la propria personale responsabilità, ai sensi del D.P.R. n. 445 del 28/12/2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it-IT" w:eastAsia="zh-CN" w:bidi="ar-SA"/>
        </w:rPr>
        <w:t xml:space="preserve">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14/15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it-IT" w:eastAsia="zh-CN" w:bidi="ar-SA"/>
        </w:rPr>
        <w:t>(sottoscritto il 26.2.2014)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it-IT" w:eastAsia="zh-CN" w:bidi="ar-SA"/>
        </w:rPr>
        <w:t>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>di aver conseguito l’abilitazione/idoneità all’insegnamento per posti di scuola infanzia/primaria/secondaria per la classe di concorso/ambito disciplinare _________________________ ( _______________________________ )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>superamento di PUBBLICO CONCORSO per esami e titoli per scuola infanzia/primaria/secondaria di I/II grado indetto con D.M. n. _____________del __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>promozione per merito distinto 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>titolo di specializzazione per minorati della vista / udito / psicofisici / polivalente / Montessori, conseguito presso (indicare scuola - città - indirizzo) ___________________________________________________ ai sensi di ____________________________ il _______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>diploma di laurea con corso di durata almeno quadriennale (ivi compreso il diploma di laurea in scienze motorie),  diploma di Laurea Magistrale// Specialistica, per ogni Diploma Accademico di secondo livello. (ivi compreso il Diploma rilasciato da Accademia di Belle Arti o  Conservatorio di Musica, vecchio ordinamento, conseguito entro il 31.12.2012) conseguito oltre  al titolo attualmente necessario per l'accesso al ruolo di appartenenza, presso _________________________________________________</w:t>
      </w:r>
    </w:p>
    <w:p>
      <w:pPr>
        <w:pStyle w:val="Normal"/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>il______________________(indicare scuola/sede, facoltà, città e indirizzo)</w:t>
      </w:r>
    </w:p>
    <w:p>
      <w:pPr>
        <w:pStyle w:val="Normal"/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>diploma universitario (Diploma Accademico di primo livello, laurea breve o di primo livello, diploma ISEF)   conseguito oltre al titolo di studio necessario per l’accesso al ruolo di appartenenza, conseguito presso (indicare scuola/sede, facoltà, indirizzo universitario, città e indirizzo) __________________________________________________ _________________________________________________________ il 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>diploma di specializzazione post-universitario  attivato dalle scuole di specializzazione di  durata almeno biennale conseguito nell’anno accademico __________ per le seguenti discipline 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 xml:space="preserve">superamento di un corso di perfezionamento post-universitario di durata non inferiore ad un anno ____________________________________________________________________________________ attivato dall’Università di ___________________________________ nell’a.a. ____________________ ____________________________________________________________________________________ attivato dall’Università di ___________________________________ nell’a.a. ____________________ __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b/>
          <w:b/>
          <w:i/>
          <w:i/>
          <w:sz w:val="22"/>
        </w:rPr>
      </w:pPr>
      <w:r>
        <w:rPr>
          <w:sz w:val="22"/>
        </w:rPr>
        <w:t>servizio prestato in utilizzazione nello stesso posto o classe di concorso per cui è richiesto il passaggio a.s. ____________________ classe di concorso _______________________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sz w:val="22"/>
        </w:rPr>
      </w:pPr>
      <w:r>
        <w:rPr>
          <w:rFonts w:cs="Arial" w:ascii="Arial" w:hAnsi="Arial"/>
          <w:b/>
          <w:sz w:val="18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8:00Z</dcterms:created>
  <dc:creator>Cisl Scuola Nazionale</dc:creator>
  <dc:description/>
  <dc:language>en-US</dc:language>
  <cp:lastModifiedBy>csgarbossa</cp:lastModifiedBy>
  <cp:lastPrinted>2004-02-24T10:26:00Z</cp:lastPrinted>
  <dcterms:modified xsi:type="dcterms:W3CDTF">2011-02-25T12:58:00Z</dcterms:modified>
  <cp:revision>2</cp:revision>
  <dc:subject/>
  <dc:title>Fac-simile DICHIARAZIONE PERSONALE PER LE OPERAZIONI DI</dc:title>
</cp:coreProperties>
</file>